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393065</wp:posOffset>
            </wp:positionV>
            <wp:extent cx="2152650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iveau2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iveau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ôle vie de campus et patrimoine</w:t>
      </w:r>
    </w:p>
    <w:p>
      <w:pPr>
        <w:pStyle w:val="Niveau2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 w:eastAsia="en-US"/>
        </w:rPr>
        <w:t>Direction de la logistique et du Patrimoine Immobilier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 allée Jean Monnet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Bâtiment C1 – TSA 11111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86073 POITIERS cedex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Tél: 05 49 45 33 4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FICHE SUPPORT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our R.I.B. ou R.I.P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===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s avez déclaré votre compte courant à l'Acte d'Engag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uillez joindre le présent support à la fiche de renseignements, après y avoir collé, dans le cadre réservé ci-dessous, le relevé d'identité bancaire ou postale correspond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N.B. :</w:t>
      </w:r>
      <w:r>
        <w:rPr>
          <w:sz w:val="24"/>
        </w:rPr>
        <w:t xml:space="preserve"> Tout changement de domiciliation bancaire donnera lieu à l'établissement </w:t>
      </w:r>
      <w:r>
        <w:rPr>
          <w:b/>
          <w:sz w:val="24"/>
        </w:rPr>
        <w:t xml:space="preserve">OBLIGATOIRE </w:t>
      </w:r>
      <w:r>
        <w:rPr>
          <w:sz w:val="24"/>
        </w:rPr>
        <w:t xml:space="preserve">d'un </w:t>
      </w:r>
      <w:r>
        <w:rPr>
          <w:b/>
          <w:sz w:val="24"/>
        </w:rPr>
        <w:t>CERTIFICAT ADMINISTRATIF</w:t>
      </w:r>
      <w:r>
        <w:rPr>
          <w:sz w:val="24"/>
        </w:rPr>
        <w:t xml:space="preserve"> au march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Vu et pris bonne note,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A ________________ , le ________________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Signature et cachet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rFonts w:ascii="Garamond" w:hAnsi="Garamond" w:cs="Garamond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Courier New" w:hAnsi="Courier New" w:cs="Courier New"/>
      <w:b/>
      <w:sz w:val="32"/>
    </w:rPr>
  </w:style>
  <w:style w:type="paragraph" w:styleId="Niveau2">
    <w:name w:val="Niveau 2"/>
    <w:basedOn w:val="Normal"/>
    <w:qFormat/>
    <w:pPr/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DIGIP</dc:creator>
  <dc:description/>
  <cp:keywords/>
  <dc:language>en-US</dc:language>
  <cp:lastModifiedBy>Yao Affoue</cp:lastModifiedBy>
  <cp:lastPrinted>2012-02-23T07:56:00Z</cp:lastPrinted>
  <dcterms:modified xsi:type="dcterms:W3CDTF">2022-03-03T10:42:00Z</dcterms:modified>
  <cp:revision>4</cp:revision>
  <dc:subject/>
  <dc:title> </dc:title>
</cp:coreProperties>
</file>